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object w:dxaOrig="1171" w:dyaOrig="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6pt;margin-top:-28.4pt;width:60.05pt;height:30.8pt;mso-wrap-distance-left:9.05pt;mso-wrap-distance-right:9.05pt;mso-position-horizontal-relative:text;mso-position-vertical-relative:text" stroked="t" strokecolor="#000000" strokeweight="0pt" filled="t" fillcolor="#FFFBF0" o:ole="">
            <v:stroke linestyle="Single" dashstyle="Solid"/>
            <v:imagedata r:id="rId3" o:title=""/>
            <w10:wrap type="topAndBottom"/>
          </v:shape>
          <o:OLEObject Type="Embed" ProgID="Word.Document.12" ShapeID="ole_rId2" DrawAspect="Content" ObjectID="_1786106450" r:id="rId2"/>
        </w:object>
      </w:r>
      <w:r>
        <w:rPr>
          <w:rFonts w:cs="Courier New" w:ascii="Courier New" w:hAnsi="Courier New"/>
          <w:color w:val="000000"/>
          <w:lang w:val="es-MX" w:eastAsia="es-ES"/>
        </w:rPr>
        <w:t>EP 5 SAENZ PEÑA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72</w:t>
        <w:tab/>
        <w:t>0,83</w:t>
        <w:tab/>
        <w:t xml:space="preserve"> 0,78</w:t>
        <w:tab/>
        <w:t>3,69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</w:t>
        <w:tab/>
        <w:t>gl</w:t>
        <w:tab/>
        <w:t xml:space="preserve">   CM    </w:t>
        <w:tab/>
        <w:t xml:space="preserve"> F 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5189106,94</w:t>
        <w:tab/>
        <w:t>17</w:t>
        <w:tab/>
        <w:t>305241,58</w:t>
        <w:tab/>
        <w:t>15,74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5189106,94</w:t>
        <w:tab/>
        <w:t>17</w:t>
        <w:tab/>
        <w:t>305241,58</w:t>
        <w:tab/>
        <w:t>15,74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1047325,00</w:t>
        <w:tab/>
        <w:t>54</w:t>
        <w:tab/>
        <w:t xml:space="preserve"> 19394,91</w:t>
        <w:tab/>
        <w:t xml:space="preserve"> 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6236431,94</w:t>
        <w:tab/>
        <w:t>71</w:t>
        <w:tab/>
        <w:t xml:space="preserve">         </w:t>
        <w:tab/>
        <w:t xml:space="preserve"> 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197,43177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19394,9074 gl: 54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    </w:t>
        <w:tab/>
        <w:t>4022,50</w:t>
        <w:tab/>
        <w:t xml:space="preserve"> 4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Pingo        </w:t>
        <w:tab/>
        <w:t>3977,50</w:t>
        <w:tab/>
        <w:t xml:space="preserve"> 4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.TAURO        </w:t>
        <w:tab/>
        <w:t>3975,00</w:t>
        <w:tab/>
        <w:t xml:space="preserve"> 4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.Chajá        </w:t>
        <w:tab/>
        <w:t>3967,50</w:t>
        <w:tab/>
        <w:t xml:space="preserve"> 4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.Churrinche    </w:t>
        <w:tab/>
        <w:t>3965,00</w:t>
        <w:tab/>
        <w:t xml:space="preserve"> 4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Brasil       </w:t>
        <w:tab/>
        <w:t>3925,00</w:t>
        <w:tab/>
        <w:t xml:space="preserve"> 4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.P.13   </w:t>
        <w:tab/>
        <w:t>3897,50</w:t>
        <w:tab/>
        <w:t xml:space="preserve"> 4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Biguá        </w:t>
        <w:tab/>
        <w:t>3887,50</w:t>
        <w:tab/>
        <w:t xml:space="preserve"> 4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Onix            </w:t>
        <w:tab/>
        <w:t>3865,00</w:t>
        <w:tab/>
        <w:t xml:space="preserve"> 4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.Flecha       </w:t>
        <w:tab/>
        <w:t>3860,00</w:t>
        <w:tab/>
        <w:t xml:space="preserve"> 4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Cronox          </w:t>
        <w:tab/>
        <w:t>3830,00</w:t>
        <w:tab/>
        <w:t xml:space="preserve"> 4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    </w:t>
        <w:tab/>
        <w:t>3820,00</w:t>
        <w:tab/>
        <w:t xml:space="preserve"> 4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k.75Aniversario</w:t>
        <w:tab/>
        <w:t>3805,00</w:t>
        <w:tab/>
        <w:t xml:space="preserve"> 4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   </w:t>
        <w:tab/>
        <w:t>3777,50</w:t>
        <w:tab/>
        <w:t xml:space="preserve"> 4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 </w:t>
        <w:tab/>
        <w:t>3765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.Proteo       </w:t>
        <w:tab/>
        <w:t>3397,5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.I.Gaucho      </w:t>
        <w:tab/>
        <w:t>3190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Kl.Castor       </w:t>
        <w:tab/>
        <w:t>3050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8:30:00Z</dcterms:created>
  <dc:creator>OF. 347</dc:creator>
  <dc:description/>
  <dc:language>en-US</dc:language>
  <cp:lastModifiedBy>OF. 347</cp:lastModifiedBy>
  <dcterms:modified xsi:type="dcterms:W3CDTF">2006-02-21T18:32:00Z</dcterms:modified>
  <cp:revision>2</cp:revision>
  <dc:subject/>
  <dc:title>EP 5 SAENZ PEÑA</dc:title>
</cp:coreProperties>
</file>